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Check-In/Check-Out Reward Syste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-I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ncil (if need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-Ou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ily – piece of candy (twizzlers, jolly rancher, etc.) just for checking ou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eekly – PAWS pass if goal is reached (goal determined by team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PAWS pass will be distributed to student on the Monday following the week as long as student reached go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20:00Z</dcterms:created>
  <dc:creator>mstudent</dc:creator>
  <dc:description/>
  <cp:keywords/>
  <dc:language>en-US</dc:language>
  <cp:lastModifiedBy>mstudent</cp:lastModifiedBy>
  <dcterms:modified xsi:type="dcterms:W3CDTF">2010-04-01T17:20:00Z</dcterms:modified>
  <cp:revision>2</cp:revision>
  <dc:subject/>
  <dc:title>Check-In/Check-Out Reward System</dc:title>
</cp:coreProperties>
</file>